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осоржан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3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2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с. Косоржа, здание Администрации Косоржанского сель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0 января 2017 года  на 12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осоржан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0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ашков Николай Николаевич – Глава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раткова Наталья Владимировна - заместитель Главы Косоржан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федова Валентина Анатольевна - Депутат Представительного Собрания Щигровского района Курской области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осоржан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осоржан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осоржан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осоржан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Защитен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36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осоржан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осоржан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8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7-01-13T10:44:00Z</dcterms:modified>
  <cp:revision>19</cp:revision>
  <dc:subject/>
  <dc:title>ПРОТОКОЛ</dc:title>
</cp:coreProperties>
</file>