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ОСОРЖАНСКОГО  СЕЛЬСОВ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</w:t>
      </w:r>
      <w:r>
        <w:rPr/>
        <w:t>От «19» июня 2017г        №56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рганизации пожарно-профилактиче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боты в жилом секторе и на объектах с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ссовым пребыванием людей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Косоржанский сельсовет» Щигров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кой област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от 21 декабря 1994 г. № 69-ФЗ «О пожарной безопасности», администрация  Косоржанского сельсовета Щигровского района </w:t>
      </w: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</w:t>
      </w:r>
      <w:r>
        <w:rPr>
          <w:sz w:val="28"/>
        </w:rPr>
        <w:t>образования «Косоржанский сельсовет» Щигровского района Курской обла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Вр.и.о.главы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Косоржанского сельсовета                                           Н.В.Браткова.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</w:rPr>
        <w:t xml:space="preserve">Утверждено 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</w:rPr>
        <w:t xml:space="preserve">постановлением администрации   Косоржанского сельсовета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Щигровского района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</w:rPr>
      </w:pPr>
      <w:r>
        <w:rPr>
          <w:bCs/>
          <w:color w:val="000000"/>
        </w:rPr>
        <w:t>От 19.06.2017г  №56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муниципального  </w:t>
      </w:r>
      <w:r>
        <w:rPr>
          <w:b/>
          <w:sz w:val="28"/>
        </w:rPr>
        <w:t>образования «Косоржанский сельсовет» Щигровского района Курской области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муниципального образования Косоржанского сельсовета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 Косоржанского сельсовета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Косоржанского сельсовета, личный состав добровольной пожарной охраны, 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  Косоржанского сельсовета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  выставок 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  Косоржанского сельсовета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муниципального образования Косоржанского сельсовета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  Косоржанского сельсовета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муниципального образования Косоржанского сельсовет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7:00Z</dcterms:created>
  <dc:creator>Admin</dc:creator>
  <dc:description/>
  <cp:keywords/>
  <dc:language>en-US</dc:language>
  <cp:lastModifiedBy>Admin</cp:lastModifiedBy>
  <cp:lastPrinted>2017-08-03T08:35:00Z</cp:lastPrinted>
  <dcterms:modified xsi:type="dcterms:W3CDTF">2017-08-03T06:34:00Z</dcterms:modified>
  <cp:revision>9</cp:revision>
  <dc:subject/>
  <dc:title>П О С Т А Н О В Л Е Н И Е</dc:title>
</cp:coreProperties>
</file>