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КОСОРЖАНСКОГО СЕЛЬСОВЕТА</w:t>
      </w:r>
    </w:p>
    <w:p>
      <w:pPr>
        <w:pStyle w:val="Normal"/>
        <w:jc w:val="center"/>
        <w:rPr/>
      </w:pPr>
      <w:r>
        <w:rPr>
          <w:sz w:val="40"/>
          <w:szCs w:val="40"/>
        </w:rPr>
        <w:t>ЩИГРОВСКОГО РАЙОНА КУРСКОЙ ОБЛА</w:t>
      </w:r>
      <w:r>
        <w:rPr>
          <w:sz w:val="44"/>
          <w:szCs w:val="44"/>
        </w:rPr>
        <w:t>СТ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июня 2017г.                                        №58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>Об определении форм участия граждан  в обеспечении первичных мер пожарной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>безопасности, в том числе в деятельности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  <w:t xml:space="preserve">добровольной пожарной охраны 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сельского поселения и в целях обеспечения пожарной безопасности на территории сельсовета, администрация  Косоржанского сельсовета Щигровского района постановляет:</w:t>
      </w:r>
    </w:p>
    <w:p>
      <w:pPr>
        <w:pStyle w:val="Normal"/>
        <w:ind w:left="-180" w:firstLine="4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Утвердить: 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1.1. Положение </w:t>
      </w:r>
      <w:r>
        <w:rPr>
          <w:bCs/>
          <w:sz w:val="24"/>
          <w:szCs w:val="24"/>
        </w:rPr>
        <w:t xml:space="preserve">«Об </w:t>
      </w:r>
      <w:r>
        <w:rPr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4"/>
          <w:szCs w:val="24"/>
        </w:rPr>
        <w:t xml:space="preserve"> (Приложение № 1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</w:t>
      </w:r>
      <w:r>
        <w:rPr>
          <w:sz w:val="24"/>
          <w:szCs w:val="24"/>
        </w:rPr>
        <w:t>2. Рекомендуемые нормы оснащения первичными средствами пожаротушения индивидуальных жилых домов и других объектов недвижимости, принадлежащих гражданам (Приложение №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1.3. Перечень социально значимых работ по обеспечению первичных мер пожарной безопасности на территории сельсовета (Приложение №3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Финансирование мероприятий по выполнению первичных мер пожарной безопасности в границах населённого пункта сельсовета осуществлять в пределах средств, предусмотренных в бюджете муниципального образования «Косоржанский сельсовет» Щигровского района Курской област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данным постановлением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.и.о.глав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оржанского сельсовета                                                                     Н.В.Браткова.</w:t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keepLines/>
        <w:jc w:val="right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19» июня №58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ее Положение разработано в соответствии с Федеральным законом от 21.12.94 N 69-ФЗ "О пожарной безопасности", Правилами пожарной безопасности в Российской Федерации «ППБ-01»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>Основные понятия и термины, применяемые в настоящем Положен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пожарная безопасность</w:t>
      </w:r>
      <w:r>
        <w:rPr>
          <w:color w:val="000000"/>
          <w:sz w:val="24"/>
          <w:szCs w:val="24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ожар</w:t>
      </w:r>
      <w:r>
        <w:rPr>
          <w:color w:val="000000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требования пожарной безопасности</w:t>
      </w:r>
      <w:r>
        <w:rPr>
          <w:color w:val="000000"/>
          <w:sz w:val="24"/>
          <w:szCs w:val="24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нарушение требований пожарной безопасности</w:t>
      </w:r>
      <w:r>
        <w:rPr>
          <w:color w:val="000000"/>
          <w:sz w:val="24"/>
          <w:szCs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ротивопожарный режим</w:t>
      </w:r>
      <w:r>
        <w:rPr>
          <w:color w:val="000000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еры пожарной безопасности</w:t>
      </w:r>
      <w:r>
        <w:rPr>
          <w:color w:val="000000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профилактика пожаров</w:t>
      </w:r>
      <w:r>
        <w:rPr>
          <w:color w:val="000000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ервичные меры пожарной безопасности</w:t>
      </w:r>
      <w:r>
        <w:rPr>
          <w:color w:val="000000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ая пожарная охрана</w:t>
      </w:r>
      <w:r>
        <w:rPr>
          <w:color w:val="000000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ый пожарный</w:t>
      </w:r>
      <w:r>
        <w:rPr>
          <w:color w:val="000000"/>
          <w:sz w:val="24"/>
          <w:szCs w:val="24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Сабуровского посел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первичным мерам пожарной безопасности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ие необходимых условий для привлечения населени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ащение  учреждени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ервичными средствами тушения пожа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воевременная очистка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, проездов к зданиям, строениям и сооруж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в исправном состоянии первичных средств пожаротушения на объектах  собственности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профилактика пожаров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асение людей и имущества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администрации сельсовета в област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 К полномочиям Администрац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в области обеспечения первичных мер пожарной безопасности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нформирование населения о принятых решениях по обеспечению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роведения противопожарной пропаганды и обучения населения, должностных лиц администрации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деятельности муниципальной и добровольной пожарной охраны (если таковые имеютс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работка целевых программ и планов по обеспечению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тановление особого противопожарного режима н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тройство и содержание защитных полос в пределах черты между лесными массивами и жилыми зона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чистка территор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проездов к зданиям, строениям и сооружения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заимодействие с Главным управлением МЧС России по Курской области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имущества и объектов, а также первичных средств пожаротушения на объектах  собственност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решению администрации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, принятому в порядке, предусмотренном Уставом </w:t>
      </w:r>
      <w:r>
        <w:rPr>
          <w:color w:val="000000"/>
          <w:sz w:val="24"/>
          <w:szCs w:val="24"/>
        </w:rPr>
        <w:t>сельсовета</w:t>
      </w:r>
      <w:r>
        <w:rPr>
          <w:sz w:val="24"/>
          <w:szCs w:val="24"/>
        </w:rPr>
        <w:t xml:space="preserve">,  граждане могут привлекаться к выполнению на добровольной основе социально значимых дл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работ в целях обеспечения первичных мер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Для выполнения социально значимых работ могут привлекаться совершеннолетние трудоспособные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троль за соблюдением требований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 необходимости введения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е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ведение до населения реш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касающихся вопросов обеспечения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 и улиц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к постановлению  администрации 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от «19» июня  №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ые нормы осн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вичными средствами пожаротушения и противопожарного инвентаря для помещений и строений, принадлежащих гражда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134"/>
        <w:gridCol w:w="1134"/>
        <w:gridCol w:w="1276"/>
        <w:gridCol w:w="1275"/>
        <w:gridCol w:w="958"/>
      </w:tblGrid>
      <w:tr>
        <w:trPr>
          <w:trHeight w:val="5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помещ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аемая площадь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ожаротушения и противопожарного инвентар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гнету-ш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 с водой (200л.)/ ведро (в летнее врем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совковая/ штык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щик с песком емкостью 0,5 куб.м.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р, топор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для постоянного про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и, бани, хозяйственные построй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1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к постановлению администрации Косоржанского сельсовета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Щигровского района от «19» июня  №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ной безопасности на территории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существление патрулирования в границах  сельского поселения в целях соблюдения особого противопожарного режима, принятия мер по ликвидации возгор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Выполнение мероприятий, исключающих возможность переброса огня при лесных пожарах на здания и сооружения сельского 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Обеспечение своевременной очистки территорий 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Участие в работе добровольной пожарной охра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49:00Z</dcterms:created>
  <dc:creator>Булычев В.И.</dc:creator>
  <dc:description/>
  <cp:keywords/>
  <dc:language>en-US</dc:language>
  <cp:lastModifiedBy>Kosorja</cp:lastModifiedBy>
  <cp:lastPrinted>2019-04-16T14:38:00Z</cp:lastPrinted>
  <dcterms:modified xsi:type="dcterms:W3CDTF">2019-04-16T11:42:00Z</dcterms:modified>
  <cp:revision>24</cp:revision>
  <dc:subject/>
  <dc:title/>
</cp:coreProperties>
</file>